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21.06.19) 03-06/4835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урган     -    Екатеринбург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395,1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395,1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6"/>
        <w:gridCol w:w="12"/>
        <w:gridCol w:w="6192"/>
        <w:gridCol w:w="8"/>
      </w:tblGrid>
      <w:tr>
        <w:trPr>
          <w:trHeight w:val="1079" w:hRule="atLeast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1" w:hRule="atLeast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 Курганская обл., г. Курган, пл. Собанина, 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1" w:hRule="atLeas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020</w:t>
            </w:r>
          </w:p>
        </w:tc>
        <w:tc>
          <w:tcPr>
            <w:tcW w:w="6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П «Каргапольский»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п Каргаполье Курганская обл., рп Каргаполье, ул. Калинина, 83</w:t>
            </w:r>
          </w:p>
        </w:tc>
      </w:tr>
      <w:tr>
        <w:trPr>
          <w:trHeight w:val="564" w:hRule="atLeast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118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р.п. Каргаполье 280 км, а/д Р-354 Екатеринбург - Шадринск -Курган, р.п. Каргаполье 280км+461м (справа), 280км+539м (слева)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1" w:hRule="atLeast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030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Шадринская г. Шадринск Курганская обл., г. Шадринск, ул.Орджоникидзе, 13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2" w:hRule="atLeast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090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пов. Шадринск, г. Шадринск а/д Р-354 Екатеринбург -Шадринск - Курган, 220км + 536м (слева), 220км + 465м (справа)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8" w:hRule="atLeast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088</w:t>
            </w:r>
          </w:p>
        </w:tc>
        <w:tc>
          <w:tcPr>
            <w:tcW w:w="6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пов. г. Далматово, г. Далматово а/д Р-354 Екатеринбург -Шадринск - Курган, 171 км + 609м (слева)</w:t>
            </w:r>
          </w:p>
        </w:tc>
      </w:tr>
      <w:tr>
        <w:trPr>
          <w:trHeight w:val="564" w:hRule="atLeast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089</w:t>
            </w:r>
          </w:p>
        </w:tc>
        <w:tc>
          <w:tcPr>
            <w:tcW w:w="6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пов. г. Катайск, г. Катайск а/д Р-354 Екатеринбург-Шадринск-Курган, 149км + 590м (слева), 150км + 119м (справа)</w:t>
            </w:r>
          </w:p>
        </w:tc>
      </w:tr>
      <w:tr>
        <w:trPr>
          <w:trHeight w:val="846" w:hRule="atLeast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6017</w:t>
            </w:r>
          </w:p>
        </w:tc>
        <w:tc>
          <w:tcPr>
            <w:tcW w:w="6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Каменск-Уральски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3428 г. Каменск-Уральский Свердловская обл., г. Каменск-Уральский, ул. Привокзальная, 15</w:t>
            </w:r>
          </w:p>
        </w:tc>
      </w:tr>
      <w:tr>
        <w:trPr>
          <w:trHeight w:val="832" w:hRule="atLeast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6056</w:t>
            </w:r>
          </w:p>
        </w:tc>
        <w:tc>
          <w:tcPr>
            <w:tcW w:w="6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Аэропорт Кольцово, г. Екатеринбур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0025 г. Екатеринбург Свердловская область, г. Екатеринбург, пл. Бахчиванджи, 1</w:t>
            </w:r>
          </w:p>
        </w:tc>
      </w:tr>
      <w:tr>
        <w:trPr>
          <w:trHeight w:val="853" w:hRule="atLeast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6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Екатеринбур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0143 г. Екатеринбург Свердловская область, г. Екатеринбург, ул. 8 Марта, д. 145</w:t>
            </w:r>
          </w:p>
        </w:tc>
      </w:tr>
      <w:tr>
        <w:trPr>
          <w:trHeight w:val="571" w:hRule="atLeast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6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«Северный» г. Екатеринбур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0107 г. Екатеринбург г. Екатеринбург, ул. Вокзальная, 15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.1.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"/>
        <w:gridCol w:w="6"/>
        <w:gridCol w:w="1882"/>
        <w:gridCol w:w="2324"/>
        <w:gridCol w:w="1165"/>
        <w:gridCol w:w="6"/>
        <w:gridCol w:w="3464"/>
        <w:gridCol w:w="13"/>
      </w:tblGrid>
      <w:tr>
        <w:trPr>
          <w:trHeight w:val="52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л. Собанина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3" w:hRule="atLeast"/>
        </w:trPr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ли Мяготина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43" w:hRule="atLeast"/>
        </w:trPr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Машиностроителей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43" w:hRule="atLeast"/>
        </w:trPr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Голикова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43" w:hRule="atLeast"/>
        </w:trPr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-354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с. Каргаполье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с. Каргаполье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с. Каргаполье</w:t>
            </w:r>
          </w:p>
        </w:tc>
      </w:tr>
      <w:tr>
        <w:trPr>
          <w:trHeight w:val="24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-354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ганский тракт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</w:tr>
      <w:tr>
        <w:trPr>
          <w:trHeight w:val="243" w:hRule="atLeast"/>
        </w:trPr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</w:tr>
      <w:tr>
        <w:trPr>
          <w:trHeight w:val="243" w:hRule="atLeast"/>
        </w:trPr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хайловская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</w:tr>
      <w:tr>
        <w:trPr>
          <w:trHeight w:val="243" w:hRule="atLeast"/>
        </w:trPr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</w:tr>
      <w:tr>
        <w:trPr>
          <w:trHeight w:val="249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3" w:hRule="atLeast"/>
        </w:trPr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</w:tr>
      <w:tr>
        <w:trPr>
          <w:trHeight w:val="249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Щетки на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3" w:hRule="atLeast"/>
        </w:trPr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втомобилистов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</w:tr>
      <w:tr>
        <w:trPr>
          <w:trHeight w:val="249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-354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навина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навина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57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6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43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-354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-351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КАД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7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ьцовский тракт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хчиванджи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0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ьцовский тракт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0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0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кова Свердлова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7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"/>
        <w:gridCol w:w="5386"/>
        <w:gridCol w:w="3476"/>
        <w:gridCol w:w="5"/>
      </w:tblGrid>
      <w:tr>
        <w:trPr>
          <w:trHeight w:val="51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кова Свердлова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2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2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ьцовский тракт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хчиванджи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2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ьцовский тракт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КАД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-351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-354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72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72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72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навина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7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навин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-354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с. Каргаполье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с. Каргаполье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с. Каргаполье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-354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Голиков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Машиностроителей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. Коли Мяготин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л. Собанин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256"/>
        <w:gridCol w:w="1822"/>
        <w:gridCol w:w="2525"/>
        <w:gridCol w:w="1073"/>
        <w:gridCol w:w="1372"/>
      </w:tblGrid>
      <w:tr>
        <w:trPr>
          <w:trHeight w:val="317" w:hRule="atLeas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09" w:hRule="atLeast"/>
        </w:trPr>
        <w:tc>
          <w:tcPr>
            <w:tcW w:w="12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68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17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172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185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8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5"/>
        <w:gridCol w:w="989"/>
        <w:gridCol w:w="1016"/>
        <w:gridCol w:w="950"/>
        <w:gridCol w:w="1088"/>
        <w:gridCol w:w="1137"/>
        <w:gridCol w:w="1029"/>
        <w:gridCol w:w="728"/>
        <w:gridCol w:w="1047"/>
      </w:tblGrid>
      <w:tr>
        <w:trPr>
          <w:trHeight w:val="232" w:hRule="atLeast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0" w:hRule="atLeast"/>
        </w:trPr>
        <w:tc>
          <w:tcPr>
            <w:tcW w:w="14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8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0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0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5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1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0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5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09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0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4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08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0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5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5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8"/>
        <w:gridCol w:w="999"/>
        <w:gridCol w:w="1027"/>
        <w:gridCol w:w="949"/>
        <w:gridCol w:w="1085"/>
        <w:gridCol w:w="1129"/>
        <w:gridCol w:w="1020"/>
        <w:gridCol w:w="726"/>
        <w:gridCol w:w="1046"/>
      </w:tblGrid>
      <w:tr>
        <w:trPr>
          <w:trHeight w:val="223" w:hRule="atLeast"/>
        </w:trPr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номер остановочного пункта в реестре остановочных пунктов по межрегиональным маршрутам регулярных </w:t>
            </w: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5" w:hRule="atLeast"/>
        </w:trPr>
        <w:tc>
          <w:tcPr>
            <w:tcW w:w="1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0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2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1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5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2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2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1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5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08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0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0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08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3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09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3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2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0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11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3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2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0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00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: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mallCaps/>
      <w:sz w:val="16"/>
      <w:szCs w:val="16"/>
    </w:rPr>
  </w:style>
  <w:style w:type="character" w:styleId="FontStyle21">
    <w:name w:val="Font Style21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4</Characters>
  <CharactersWithSpaces>5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6:03:00Z</dcterms:created>
  <dc:creator/>
  <dc:description/>
  <dc:language>en-US</dc:language>
  <cp:lastModifiedBy/>
  <dcterms:modified xsi:type="dcterms:W3CDTF">2019-07-03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